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 34  The Britannia Trophy (4 Man Team)</w:t>
      </w:r>
    </w:p>
    <w:p>
      <w:pPr>
        <w:pStyle w:val="Normal"/>
        <w:rPr>
          <w:b/>
          <w:b/>
        </w:rPr>
      </w:pPr>
      <w:r>
        <w:rPr>
          <w:b/>
        </w:rPr>
        <w:t>Practice 1 – The Assault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nley Park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Rnd Ma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/59 X 15 Exposure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ts every 5 sec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PS 50.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at 400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Appearance of first fig 12, run to 300m, negotiating 2 obstacles. Tgts up every 5 secs from left to right (15 Tgts max) Unexpended Ammo counted for scor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 34  The Britannia Trophy (4 Man Team)</w:t>
      </w:r>
    </w:p>
    <w:p>
      <w:pPr>
        <w:pStyle w:val="Normal"/>
        <w:rPr/>
      </w:pPr>
      <w:r>
        <w:rPr/>
        <w:t>Practice 2 – Counter Terrorist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nley Park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m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, Kneeling or squa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Rnd Ma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 &amp; Fig 11/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1 – 3 Secon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2 – 4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PS 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exp, 5 of Fig 11 for 3 secs, and 5 of Fig 12 for 4 secs at random interval between 5 – 20 secs. Tgts exposure over 15 meter frontage and all 4 firers engage each tgt. Must return to standing alert after each exp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8:23:00Z</dcterms:created>
  <dc:creator>Cashin</dc:creator>
  <dc:description/>
  <dc:language>en-US</dc:language>
  <cp:lastModifiedBy>Mike Gray</cp:lastModifiedBy>
  <dcterms:modified xsi:type="dcterms:W3CDTF">2002-05-04T02:32:00Z</dcterms:modified>
  <cp:revision>4</cp:revision>
  <dc:subject/>
  <dc:title>Bisley 2001 Matches</dc:title>
</cp:coreProperties>
</file>