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nnaird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-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60 Sec Exposu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pt the standing alert after sighters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 Target Appears, Adopt Prone and Fire 10 Sho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s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1-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hots each targe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hters as per CFSA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age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rge Snapshooting Fig 12-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X 3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 front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 Second interv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exposu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ley Bullet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 Window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X 3 Second Exposure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 on Huns Head, 3 elsewhe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’ Front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 Second interv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nding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followed by kneeling or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 Window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X 3 secon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sec up, 2 sec down, 3 sec 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minute interv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 on Huns Head, 3 elsewhe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, Saf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expo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tanding,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kneeling/squat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 to Standing Alert after each double exp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ting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1-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&amp; 4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hots Each Targ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32:00Z</dcterms:created>
  <dc:creator>Cashin</dc:creator>
  <dc:description/>
  <dc:language>en-US</dc:language>
  <cp:lastModifiedBy>Mike Gray</cp:lastModifiedBy>
  <dcterms:modified xsi:type="dcterms:W3CDTF">2002-05-04T02:34:00Z</dcterms:modified>
  <cp:revision>3</cp:revision>
  <dc:subject/>
  <dc:title>Bisley 2001 Matches</dc:title>
</cp:coreProperties>
</file>