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sley 2001 Mat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4 – Army Association 100 Cup</w:t>
      </w:r>
    </w:p>
    <w:p>
      <w:pPr>
        <w:pStyle w:val="Normal"/>
        <w:rPr/>
      </w:pPr>
      <w:r>
        <w:rPr/>
        <w:t>Practice 1 (Timed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 unsupporte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ighters, 10 on Scor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 1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n Target Appears, adopt Prone Posn, fire 10 Rounds in 60 Secon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A Match 4 – Army Association 100 Cup </w:t>
      </w:r>
    </w:p>
    <w:p>
      <w:pPr>
        <w:pStyle w:val="Normal"/>
        <w:rPr/>
      </w:pPr>
      <w:r>
        <w:rPr/>
        <w:t>Practice 2 (Fire and Movement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100 Yard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– 300 Pr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-200 Sitting, Kneeling, Squatting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-400  Fig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Fig 12-5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exp 15 sec at 500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X 45 sec, 15 sec interval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&amp; 4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hots per Firing 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n on Safe During Run D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ks shown for 25 Seconds onl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4 – Army Association 100 Cup</w:t>
      </w:r>
    </w:p>
    <w:p>
      <w:pPr>
        <w:pStyle w:val="Normal"/>
        <w:rPr/>
      </w:pPr>
      <w:r>
        <w:rPr/>
        <w:t>Practice 3 (Close Quarter Snap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Yard, Rapid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to 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Shots, NO sighter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Fig 1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sec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ing Alert, Read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n on saf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A Match 4 – Army Association 100 Cup</w:t>
      </w:r>
    </w:p>
    <w:p>
      <w:pPr>
        <w:pStyle w:val="Normal"/>
        <w:rPr/>
      </w:pPr>
      <w:r>
        <w:rPr/>
        <w:t>Practice 4 (Rapid)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072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ury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y, Snap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 No Sighter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fig 1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X Fig 12 “NO SHOOT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 Shoot = 1.5” red cross on helmet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X 3 sec exposure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&amp; 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Posi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e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Exposures will be “NO SHOOT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y will not be first or last exposu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pt penalty for hitting no shoot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2:39:00Z</dcterms:created>
  <dc:creator>Cashin</dc:creator>
  <dc:description/>
  <dc:language>en-US</dc:language>
  <cp:lastModifiedBy>Mike Gray</cp:lastModifiedBy>
  <dcterms:modified xsi:type="dcterms:W3CDTF">2002-05-04T02:31:00Z</dcterms:modified>
  <cp:revision>4</cp:revision>
  <dc:subject/>
  <dc:title>Bisley 2001 Matches</dc:title>
</cp:coreProperties>
</file>