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sley 2001 Mat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A Team Mat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Service Rifle Team Mat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Man Team</w:t>
      </w:r>
    </w:p>
    <w:p>
      <w:pPr>
        <w:pStyle w:val="Normal"/>
        <w:rPr/>
      </w:pPr>
      <w:r>
        <w:rPr>
          <w:b/>
          <w:sz w:val="28"/>
          <w:szCs w:val="28"/>
        </w:rPr>
        <w:t>Practice 1 (Close Quarter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, Kneeling, Squatt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4 Window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double exposu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seconds up, 2 seconds down, 3 seconds 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minute interv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 on Fig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everywhere els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urn to Standing Alert after each Double exposu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secs up – Stand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ecs dow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secs up kneel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ractice 2 (Brief Attack Encounter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ting, Kneeling, Squatt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Fig 11/59 (Special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ll 240mm – 5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r 300mm – 4 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inder of Tgt – 3 Pt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Se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 4, &amp; 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Shots left Tg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Shots Right Tg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wing of tgt is signal to adopt required positio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ractice 3 (Deliberate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Yards Tim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1/59 (Special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Minutes 30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 4, &amp; 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 of Command “Watch and Shoot”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1/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ll 240mm – 5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r 300mm – 4 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inder of Tgt – 3 Pt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ractice 4 (Snap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X 3 Second Exposu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0 Second Interv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’ Frontag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 4, &amp; 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 of Command “Watch and Shoot”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Shot per exposu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ractice 5 (Deliberate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ighters, 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1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exposure 60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to 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 is spread out on 5 Tgt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ractice 6 (Fire and Movement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1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300 Pr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200 Sitting, Kneeling, Squatt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Stand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 – 400 Fig 11/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200 – 100 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secs up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secs up X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sec Interval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hots per firing po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on while mov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osure = Start Sign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ed Service and The Methuen C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Man Team</w:t>
      </w:r>
    </w:p>
    <w:p>
      <w:pPr>
        <w:pStyle w:val="Normal"/>
        <w:rPr/>
      </w:pPr>
      <w:r>
        <w:rPr>
          <w:b/>
          <w:sz w:val="28"/>
          <w:szCs w:val="28"/>
        </w:rPr>
        <w:t>Practice 1 (Timed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– 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ighters, 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gt Appears, Adopt Prone, and fire 10 rou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ractice 2 (Fire and Movement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1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Pr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- Sitting, Kneeling, Squatt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Stand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hots at 300 (1 X 15 sec exp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sec pause, 1 sec fla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sec run to 200 (2 exp of 6 sec, 2 shots per exp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sec flash, 30 sec run to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2 exp of 6 sec, 2 shots per exp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sec intervals between shot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ractice 3 (Close Quarters Snap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, Kneeling, Squatt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X 3 sec up, 2 down, 3 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min interv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for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shot, kneeling/squatting for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mm – 5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inder – 4 pt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urn to Standing alert after each double exposu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ractice 4 (Rapid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ting, Kneeling, Squatt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Se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Shots left, 5 shots righ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ractice 5 (Snap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/59; Fig 12/59 “NO SHOOT”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exp of 3 s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rregular intervals 5 min 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’ frontag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shot per exposu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pt penalty for shooting “NO SHOOT”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9:05:00Z</dcterms:created>
  <dc:creator>Cashin</dc:creator>
  <dc:description/>
  <dc:language>en-US</dc:language>
  <cp:lastModifiedBy>Cashin</cp:lastModifiedBy>
  <dcterms:modified xsi:type="dcterms:W3CDTF">2002-03-21T19:28:00Z</dcterms:modified>
  <cp:revision>7</cp:revision>
  <dc:subject/>
  <dc:title>Bisley 2001 Matches</dc:title>
</cp:coreProperties>
</file>